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alog APOST základní verze 23 v elektronické formě sestává ze tří samostatných soub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hoto průvodního dokumentu ctimne23m.doc,</w:t>
      </w:r>
    </w:p>
    <w:p>
      <w:pPr>
        <w:pStyle w:val="Normal"/>
        <w:rPr/>
      </w:pPr>
      <w:r>
        <w:rPr/>
        <w:t>- dokumentu apost23mo.doc, a</w:t>
      </w:r>
    </w:p>
    <w:p>
      <w:pPr>
        <w:pStyle w:val="Normal"/>
        <w:rPr/>
      </w:pPr>
      <w:r>
        <w:rPr/>
        <w:t>- tabulky apost23mao.xls (řazené podle abecedy) resp. apost23mo.xls (řazené podle PS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nazší orientaci jsou změny oproti verzi 22m vyznačeny červeně. Změnit červené písmo na černé lze po označení celého dokumentu (Ctrl-A) přes funkci Formát - (Buňka) -  Písmo – Ba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část katalogu – celá evidence typu 2 – je obsažena v excelovské tabulce. Dokument pro Word obsahuje úvodní části a tabulky typů 1 a 3. I když vlastnosti Excelu pro tento účel nepovažuji za ideální, považuji ho pro daný účel za nejvhodnější všeobecně rozšířený program. Upozorňuji na to, že v některých situacích nelze vyloučit neočekávané chování Excelu. Editace byla provedena v programu Excel 2010, avšak uložena ve formátu .xls, která by měla být kompatibilní se staršími verzemi Excelu. Níže uvádím některé poznámky, které mohou pomoci v práci s tímto soub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formální členění tabulky (význam sloupců, zkratek a použité řezy písma) je stejné, jako v dokumentu Word. Pomocné sloupce AG a AH obsahují správné PSČ a plný úřední název pobočky a slouží k přetřídění seznamu podle abecedy nebo podle PSČ. Doporučuji třídit kombinovaně (vybrat řádky 4-konec, a pak „data-seřadit“, resp. „seřadit a filtrovat“) podle obou sloupců a v třetím pořadí ještě podle pomocného sloupce AF. Pomocí něj lze i samostatně vytřídit příležitostné nálepky (P), provizoria (N) a pošty partner 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hled je naformátován pro tisk na formát papíru A4. Před tiskem doporučuji z dokumentu odstranit sloupce AF-AH. V závislosti na zvolené tiskárně se na stránku nemusí vejít poslední sloupec (lze to zjistit zobrazením náhledu). V tomto případě doporučuji nepatrně zkracovat jeho šířku (formát-sloupec-šířka) tak dlouho, až problém vymizí. Nedokonalá práce Excelu s malými písmy způsobuje, že text v některých buňkách je na editační obrazovce již zalomený, zatímco při tisku (včetně náhledu) se text na řádek ještě vejde, což způsobuje výskyt zbytečných prázdných řádků. Řešením je zákaz zalomení textu v příslušné buňce („formát-buňky-zarovnání-zalomit text“) nebo příkaz pevné výšky sloupce u víceřádkových textů. Někdy naopak se při tisku zalomí text na obrazovce nezalomený, v důsledku čehož se konec textu v tisku chybí – řešením je zvětšení výšky řádku („formát-výška řádku“). Před případnou editací formátu doporučuji tyto úpravy odblokovat (vybrat vše (Ctrl-A), formát-buňky-zarovnání-zalomit text=ano, a dále formát-řádek-přizpůsobi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se správně zobrazily záznamy v evidenčních sloupcích C až AC, je zde každý ze znaků </w:t>
      </w:r>
      <w:r>
        <w:rPr>
          <w:color w:val="000000"/>
          <w:szCs w:val="15"/>
        </w:rPr>
        <w:t>„o“ a „.“ následován jednou mezerou. Editaci v těchto i jiných sloupcích doporučuji provádět při zvětšení náhledu na 200% („zobrazit-lup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poručuji editovat obsah buněk pomocí funkce „nahradit“, protože v důsledku Microsoftem přiznané chyby je ve všech obsloužených buňkách modifikováno nebo ztraceno smíšené formátování (kurzíva apo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nastavení vysoké bezpečnosti se při otevření excelovského souboru může objevit zpráva o přítomnosti maker. Tato lze v tomto souboru povolit, jsou bezpečná. Pro základní verzi přehledu má smysl Makro1, které umožňuje hromadný tisk sudých, lichých, apod. stran (rozsahy je ale nutno nastavovat na programové úrovni přes nástroje-makra-uprav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 výskytu problémů zde neuvedených prosím o kontakt. Za jakékoliv připomínky budu vděč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 Gebau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10:00Z</dcterms:created>
  <dc:creator>Gebauer Petr</dc:creator>
  <dc:description/>
  <dc:language>en-US</dc:language>
  <cp:lastModifiedBy>User</cp:lastModifiedBy>
  <dcterms:modified xsi:type="dcterms:W3CDTF">2016-11-02T15:15:00Z</dcterms:modified>
  <cp:revision>3</cp:revision>
  <dc:subject/>
  <dc:title>Tabulka přehledu CN APOST typu 2 v excelovském formátu je výsledkem pokusu převést svou evidenci dosud vedenou ve starém Wordp</dc:title>
</cp:coreProperties>
</file>