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7540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KATALOG CENNÝCH NÁLEPEK APOST</w:t>
      </w:r>
      <w:r>
        <w:rPr>
          <w:rFonts w:cs="Arial" w:ascii="Arial" w:hAnsi="Arial"/>
          <w:color w:val="000000"/>
          <w:sz w:val="14"/>
          <w:szCs w:val="14"/>
        </w:rPr>
        <w:tab/>
        <w:tab/>
        <w:tab/>
        <w:t>Verze 23 /30.10.201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rPr/>
      </w:pPr>
      <w:r>
        <w:rPr>
          <w:color w:val="000000"/>
        </w:rPr>
        <w:t>Katalog je pracovním materiálem evidujícím dostupné poznatky o CN APOST dle typů, podtypů, variant a provizorií používaných u jednotlivých pošt. Není-li uvedeno jinak, přidr-žu</w:t>
        <w:softHyphen/>
        <w:t>je se označení typů a podtypů oficiální typologie Společnosti sběratelů poštovních nálepek. Dík patří všem četným spolupracovníkům, kteří svými poznatky a doplňky velmi podstatně pomohli dovést katalog do současné podoby. Prosím o jakékoliv opravy, připomínky a doplňky. Petr Gebauer, P.O. Box 72,604 72 Brno 4, gebauer@iach.cz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ZÁKLADNÍ SYMBOLIKA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Evidence typů/podtypů v daném sloupci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  <w:t>nálepka v této variantě je doložena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.</w:t>
        <w:tab/>
        <w:t>nálepka v této variantě není doložena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Druh písma v názvu pošty znázorňuje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obyčejné písmo </w:t>
        <w:tab/>
        <w:t>text vytištěný na CN v tiskárně (tj. modrou barvou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kurzíva</w:t>
      </w:r>
      <w:r>
        <w:rPr>
          <w:rFonts w:cs="Arial" w:ascii="Arial" w:hAnsi="Arial"/>
          <w:color w:val="000000"/>
          <w:sz w:val="14"/>
          <w:szCs w:val="14"/>
        </w:rPr>
        <w:t xml:space="preserve"> </w:t>
        <w:tab/>
        <w:tab/>
        <w:tab/>
        <w:t>text vytištěný na CN multifunkční tiskárnou počítače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tučně stojatě</w:t>
      </w:r>
      <w:r>
        <w:rPr>
          <w:rFonts w:cs="Arial" w:ascii="Arial" w:hAnsi="Arial"/>
          <w:color w:val="000000"/>
          <w:sz w:val="14"/>
          <w:szCs w:val="14"/>
        </w:rPr>
        <w:t xml:space="preserve"> </w:t>
        <w:tab/>
        <w:tab/>
        <w:t>text dotištěný na CN razítkem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tučná kurzíva</w:t>
      </w:r>
      <w:r>
        <w:rPr>
          <w:rFonts w:cs="Arial" w:ascii="Arial" w:hAnsi="Arial"/>
          <w:color w:val="000000"/>
          <w:sz w:val="14"/>
          <w:szCs w:val="14"/>
        </w:rPr>
        <w:t xml:space="preserve"> </w:t>
        <w:tab/>
        <w:t>text dopsaný na nálepku ručně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  <w:t>tučně podtrženě</w:t>
      </w:r>
      <w:r>
        <w:rPr>
          <w:rFonts w:cs="Arial" w:ascii="Arial" w:hAnsi="Arial"/>
          <w:color w:val="000000"/>
          <w:sz w:val="14"/>
          <w:szCs w:val="14"/>
        </w:rPr>
        <w:tab/>
        <w:t>text dopsaný na nálepku psacím strojem nebo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ab/>
        <w:tab/>
        <w:tab/>
        <w:tab/>
        <w:tab/>
        <w:t>dotištěný neapostovou tiskárnou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Zkratky a symboly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A</w:t>
        <w:tab/>
        <w:tab/>
        <w:t>datum prvního dne provozu APOST *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3" w:hanging="453"/>
        <w:rPr/>
      </w:pPr>
      <w:r>
        <w:rPr>
          <w:rFonts w:cs="Arial" w:ascii="Arial" w:hAnsi="Arial"/>
          <w:color w:val="000000"/>
          <w:sz w:val="14"/>
          <w:szCs w:val="14"/>
        </w:rPr>
        <w:t>CH</w:t>
        <w:tab/>
        <w:tab/>
        <w:t>chyba v názvu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N</w:t>
        <w:tab/>
        <w:tab/>
        <w:t>změna názvu pošty (za lomítkem období, ve kterém platil název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  <w:tab/>
        <w:t>datum otevření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P</w:t>
        <w:tab/>
        <w:tab/>
        <w:t>příležitostná CN (za lomítkem období použití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PP</w:t>
        <w:tab/>
        <w:tab/>
        <w:t>pošta partner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P</w:t>
        <w:tab/>
        <w:tab/>
        <w:t>samostatná pošta partner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U</w:t>
        <w:tab/>
        <w:tab/>
        <w:t>datum/doba dočasného uzavření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UZ</w:t>
        <w:tab/>
        <w:tab/>
        <w:t>datum uzavření později zrušené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Z</w:t>
        <w:tab/>
        <w:tab/>
        <w:t>datum zrušení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>→</w:t>
      </w:r>
      <w:r>
        <w:rPr>
          <w:rFonts w:cs="Arial" w:ascii="Arial" w:hAnsi="Arial"/>
          <w:color w:val="000000"/>
          <w:sz w:val="14"/>
          <w:szCs w:val="14"/>
        </w:rPr>
        <w:tab/>
        <w:tab/>
        <w:t>posun textu o více mezer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>\</w:t>
        <w:tab/>
        <w:tab/>
        <w:t>posun textu na nový řádek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*) První den provozu listovního APOSTU na dané poště je uveden ve sloupci "poznámky" za symbolem "A/". Tato data jsou shromážděna z různorodých zdrojů (z dotyčné pošty, od sběratelů, z filatelistického i denního tisku) a jejich spolehlivost proto nelze považovat za absolutní. U pošt, kde se toto datum není k dispozici, je uvedeno alespoň oznámené datum dle plánu instalací (pro odlišení je uvedeno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kurzívou</w:t>
      </w:r>
      <w:r>
        <w:rPr>
          <w:rFonts w:cs="Arial" w:ascii="Arial" w:hAnsi="Arial"/>
          <w:color w:val="000000"/>
          <w:spacing w:val="-1"/>
          <w:sz w:val="14"/>
          <w:szCs w:val="14"/>
        </w:rPr>
        <w:t>). Tato data se mohou od skutečného data instalace podstatně lišit!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. TYP 1  (formát 68x40 mm, používán do listopadu 1994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Ve sloupci "doložená data" jsou uvedena dosud známá data použití dané CN 1. typu. Pro orientaci je uvedeno také první doložené datum použití CN 2. typu na dané poště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282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549"/>
        <w:gridCol w:w="1332"/>
        <w:gridCol w:w="1275"/>
        <w:gridCol w:w="851"/>
        <w:gridCol w:w="992"/>
      </w:tblGrid>
      <w:tr>
        <w:trPr>
          <w:tblHeader w:val="true"/>
          <w:trHeight w:val="400" w:hRule="exact"/>
        </w:trPr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ložená data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ypu 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vazující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typu 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námka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0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3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0.11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6.94-1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7.6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48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41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2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0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.9.94-2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5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51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0.94-2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60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6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0.9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4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81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8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9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5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8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8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2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0.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4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86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86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.11.94-16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1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Říčany u Prah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8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lašim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61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říbram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6.10.94-</w:t>
            </w: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4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6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akovní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2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74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laný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7.9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l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.9.94-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4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lín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.9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2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ý Brod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9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8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ymbur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.11.94-3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9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děbrad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9.9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H,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5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9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ladá Bolesla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.11.94-</w:t>
            </w: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0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93 54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ladá Bolesla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5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lzeň 1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3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latov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.11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44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omažl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27.9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-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Cheb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heb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heb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Ma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+riánské Lázně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ariánské Lázně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0.94-11.10.9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2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okol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-24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kol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11.94-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7 35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šta Chodov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9.11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7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é Budějov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0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70 04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é Budějovice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70 05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é Budějovice 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.9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7.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8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chatice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9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elhřim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9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íse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9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0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Ústí nad Labem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.9.94-24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1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Lovosice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1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15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pl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3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homut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34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ost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6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Liberec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16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61 6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Liberec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H,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6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Jablonec nad Nisou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31.10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0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Hradec Králové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1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emil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1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1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ychnov n/Kněžnou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-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0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ardub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6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ardubice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.9.94-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41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RUTN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4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chod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51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Jaroměř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10.94-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62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Ústí nad Orlicí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1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rno 1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.10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25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rno 2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9.94-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28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rno 2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4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69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nojmo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.11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82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yšk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31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5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8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Uherské Hradiště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9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řeclav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.11.94-16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95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HODON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10.94-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9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yj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0.9.94-1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0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strava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.11.94-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08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strava 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2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arviná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5 14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rlová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VÍŘ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.94-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3.6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8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rýdek-Míste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.9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8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8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rýdek-Místek 1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.9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9 65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řinec 1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5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5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4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pava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9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4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ítk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9.94-17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49 2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ítk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9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1 5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řer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5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set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alašské Meziříčí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.10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6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l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10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63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lín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10.94-3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8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6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roměříž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.6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6.6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70 08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lomouc 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7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LOMOUC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8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Šumper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.10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8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ábřeh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24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.94-14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9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OSTĚJ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Most 1 bez tisku názvu pošty 1. typ 15.11.94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 TYP 2 (formát 68x30 mm, používán od listopadu 1994 do současnosti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1. Základní katalog typů 2A (název pošty tiskem), 2AB (název pošty tiskem i počítačem), 2B (název pošty pouze počítačem) a provizorií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8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27 sloupců katalogu umožňuje na jednom řádku evidovat tři základní typy (2A, 2AB, 2B) podle devíti (/1 až /9) podtypů: nálepky v prvních 9 sloupcích obsahují text uvedený vlevo (typ 2A), nálepky v druhých 9 sloupcích obsahují jak text uvedený vlevo, tak text uvedený vpravo (typ 2AB); nálepky v posledních 9 sloupcích obsahují text uvedený vpravo (typ 2B a některá provizoria). Typologie nerozlišuje nápisy malými a velkými písmeny (původní typy C a D); jejich provedení je viditelné přímo z textu záznamu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851" w:leader="none"/>
          <w:tab w:val="left" w:pos="-567" w:leader="none"/>
          <w:tab w:val="left" w:pos="-283" w:leader="none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7" w:leader="none"/>
          <w:tab w:val="left" w:pos="10205" w:leader="none"/>
          <w:tab w:val="left" w:pos="10771" w:leader="none"/>
          <w:tab w:val="left" w:pos="11339" w:leader="none"/>
          <w:tab w:val="left" w:pos="11905" w:leader="none"/>
          <w:tab w:val="left" w:pos="12473" w:leader="none"/>
          <w:tab w:val="left" w:pos="13039" w:leader="none"/>
          <w:tab w:val="left" w:pos="13605" w:leader="none"/>
          <w:tab w:val="left" w:pos="14173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Titulek"/>
        <w:widowControl/>
        <w:tabs>
          <w:tab w:val="clear" w:pos="720"/>
          <w:tab w:val="left" w:pos="-1134" w:leader="none"/>
          <w:tab w:val="left" w:pos="-851" w:leader="none"/>
          <w:tab w:val="left" w:pos="-567" w:leader="none"/>
          <w:tab w:val="left" w:pos="-283" w:leader="none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7" w:leader="none"/>
          <w:tab w:val="left" w:pos="10205" w:leader="none"/>
          <w:tab w:val="left" w:pos="10771" w:leader="none"/>
          <w:tab w:val="left" w:pos="11339" w:leader="none"/>
          <w:tab w:val="left" w:pos="11905" w:leader="none"/>
          <w:tab w:val="left" w:pos="12473" w:leader="none"/>
          <w:tab w:val="left" w:pos="13039" w:leader="none"/>
          <w:tab w:val="left" w:pos="13605" w:leader="none"/>
          <w:tab w:val="left" w:pos="14173" w:leader="none"/>
        </w:tabs>
        <w:suppressAutoHyphens w:val="true"/>
        <w:jc w:val="both"/>
        <w:rPr>
          <w:rFonts w:ascii="Arial" w:hAnsi="Arial" w:cs="Arial"/>
          <w:vanish/>
          <w:color w:val="000000"/>
          <w:spacing w:val="-1"/>
          <w:sz w:val="14"/>
          <w:szCs w:val="14"/>
        </w:rPr>
      </w:pPr>
      <w:r>
        <w:rPr>
          <w:rFonts w:cs="Arial" w:ascii="Arial" w:hAnsi="Arial"/>
          <w:vanish/>
          <w:color w:val="000000"/>
          <w:spacing w:val="-1"/>
          <w:sz w:val="14"/>
          <w:szCs w:val="14"/>
        </w:rPr>
        <w:fldChar w:fldCharType="begin"/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instrText xml:space="preserve"> SEQ Figure \* ARABIC </w:instrText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fldChar w:fldCharType="separate"/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t>1</w:t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fldChar w:fldCharType="end"/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vanish/>
          <w:color w:val="000000"/>
          <w:spacing w:val="-1"/>
          <w:sz w:val="8"/>
          <w:szCs w:val="8"/>
        </w:rPr>
      </w:pPr>
      <w:r>
        <w:rPr>
          <w:rFonts w:cs="Arial" w:ascii="Arial" w:hAnsi="Arial"/>
          <w:vanish/>
          <w:color w:val="000000"/>
          <w:spacing w:val="-1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ro rozlišení podtypů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je určující červený tisk, vykazující rozdíly ve vzhledu horní části pseudoznámky a v délce rámečku pro podací číslo (viz obrázek). Podtyp 3 je charakteristický většími písmeny nápisu ČESKÁ REPUBLIKA a podtypy 4 a 5 menšími a tupými perforačními otvory (podtyp 4 se od podtypu 5 liší větším bílým prostorem nad nápisem ČESKÁ REPUBLIKA). Podtypy 7 a 8 mají delší rámeček pro podací číslo a u podtypu 9 rámeček dosahuje až k pseudoznámce. Rozdíly jsou i ve žlutém podtisku, kde lze podtypy 1-6 odlišit podle polohy ústí trubky pod písmenem A v POŠTA v oblasti mezi rámem pro podací číslo a pseudoznámkou (podtypy 1 a 6 se liší polohou písmene T pod S). U podtypů 7-9 má podtisk mírnější sklon. U podtypu 9 je text podtisku malým písmem (Česká pošta), jako chybotisk se zde objevuje podtisk z podtypu 8 (ČESKÁ POŠTA), který je ve specializované verzi katalogu evidován jako varianta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color w:val="000000"/>
          <w:spacing w:val="-1"/>
          <w:sz w:val="14"/>
          <w:szCs w:val="14"/>
        </w:rPr>
        <w:t>CN partnerů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jsou evidovány na zvláštních řádcích, všechny tyto řádky jsou ve sloupci poznámky označeny symbolem PP, který zároveň znamená, že mezi PSČ a názvem pošty je počítačem tištěna jen jedna mezera. Prozatím jsou na zvláštním řádku evidováni i samostatní partneři (symbol SP), i když u těchto jsou mezi PSČ a názvem tištěny dvě mezery, stejně jako u pošt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pacing w:val="-1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70</wp:posOffset>
            </wp:positionH>
            <wp:positionV relativeFrom="paragraph">
              <wp:posOffset>52705</wp:posOffset>
            </wp:positionV>
            <wp:extent cx="3195320" cy="2868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</w:r>
    </w:p>
    <w:p>
      <w:pPr>
        <w:sectPr>
          <w:type w:val="nextPage"/>
          <w:pgSz w:w="11906" w:h="16838"/>
          <w:pgMar w:left="624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2. Nezařazená provizoria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  <w:t>430 02 Chomutov 2, rukou na bílém papíru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 xml:space="preserve">691 23 </w:t>
      </w:r>
      <w:r>
        <w:rPr>
          <w:rFonts w:cs="Arial" w:ascii="Arial" w:hAnsi="Arial"/>
          <w:b/>
          <w:bCs/>
          <w:color w:val="000000"/>
          <w:sz w:val="14"/>
          <w:szCs w:val="14"/>
        </w:rPr>
        <w:t>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1.10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bookmarkStart w:id="0" w:name="OLE_LINK1"/>
      <w:bookmarkEnd w:id="0"/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7.10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bookmarkStart w:id="1" w:name="OLE_LINK1"/>
      <w:bookmarkEnd w:id="1"/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iCs/>
          <w:color w:val="000000"/>
          <w:sz w:val="14"/>
          <w:szCs w:val="14"/>
        </w:rPr>
        <w:t xml:space="preserve">691 23 </w:t>
      </w:r>
      <w:r>
        <w:rPr>
          <w:rFonts w:cs="Arial" w:ascii="Arial" w:hAnsi="Arial"/>
          <w:b/>
          <w:bCs/>
          <w:color w:val="000000"/>
          <w:sz w:val="14"/>
          <w:szCs w:val="14"/>
        </w:rPr>
        <w:t>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30.9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1 23 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26.9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Pošta 357 51 Kynšperk nad Ohří </w:t>
      </w:r>
      <w:r>
        <w:rPr>
          <w:rFonts w:cs="Arial" w:ascii="Arial" w:hAnsi="Arial"/>
          <w:color w:val="000000"/>
          <w:sz w:val="14"/>
          <w:szCs w:val="14"/>
        </w:rPr>
        <w:t>[typ 1], 18.11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3. Cvičné nálepk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1B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Učebna WPOST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1B  </w:t>
        <w:tab/>
        <w:t>o</w:t>
        <w:tab/>
      </w:r>
      <w:r>
        <w:rPr>
          <w:rFonts w:cs="Arial" w:ascii="Arial" w:hAnsi="Arial"/>
          <w:i/>
          <w:color w:val="000000"/>
          <w:sz w:val="14"/>
          <w:szCs w:val="14"/>
        </w:rPr>
        <w:t xml:space="preserve">663 00 </w:t>
      </w:r>
      <w:r>
        <w:rPr>
          <w:rFonts w:cs="Arial" w:ascii="Arial" w:hAnsi="Arial"/>
          <w:i/>
          <w:iCs/>
          <w:color w:val="000000"/>
          <w:sz w:val="14"/>
          <w:szCs w:val="14"/>
        </w:rPr>
        <w:t>Učebna WPOST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1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A/4  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A/1  </w:t>
        <w:tab/>
        <w:t>o</w:t>
        <w:tab/>
        <w:t>ŠS VÍTKOV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1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123 45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1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621 00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20" w:hanging="6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1</w:t>
        <w:tab/>
        <w:t>o</w:t>
        <w:tab/>
        <w:t xml:space="preserve">110 06 PRAHA 04 [CH] </w:t>
      </w:r>
      <w:r>
        <w:rPr>
          <w:rFonts w:cs="Arial" w:ascii="Arial" w:hAnsi="Arial"/>
          <w:i/>
          <w:iCs/>
          <w:color w:val="000000"/>
          <w:sz w:val="14"/>
          <w:szCs w:val="14"/>
        </w:rPr>
        <w:t>111 11APOST školící stř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2c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2c</w:t>
        <w:tab/>
        <w:t>o</w:t>
        <w:tab/>
        <w:t xml:space="preserve">CVIČNÁ POŠTA </w:t>
      </w:r>
      <w:r>
        <w:rPr>
          <w:rFonts w:cs="Arial" w:ascii="Arial" w:hAnsi="Arial"/>
          <w:i/>
          <w:color w:val="000000"/>
          <w:sz w:val="14"/>
          <w:szCs w:val="14"/>
        </w:rPr>
        <w:t>624 00 Brno-SOUŠ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2c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400 02 SOS a SOUS Ústí n.L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2c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225 07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2c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280 02 SOŠ a SOU S a 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B/2</w:t>
        <w:tab/>
        <w:t>o</w:t>
        <w:tab/>
        <w:t xml:space="preserve">400 01 ÚSTÍ NAD LABEM 1 </w:t>
      </w:r>
      <w:r>
        <w:rPr>
          <w:rFonts w:cs="Arial" w:ascii="Arial" w:hAnsi="Arial"/>
          <w:i/>
          <w:iCs/>
          <w:color w:val="000000"/>
          <w:sz w:val="14"/>
          <w:szCs w:val="14"/>
        </w:rPr>
        <w:t>400 02 SOS a SOUS Ústí n.L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A/3  </w:t>
        <w:tab/>
        <w:t>o</w:t>
        <w:tab/>
        <w:t>CVIČNÁ POŠTA-APOST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iCs/>
          <w:color w:val="000000"/>
          <w:sz w:val="14"/>
          <w:szCs w:val="14"/>
        </w:rPr>
        <w:t>772 00 SOU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UP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color w:val="000000"/>
          <w:sz w:val="14"/>
          <w:szCs w:val="14"/>
        </w:rPr>
        <w:t>779 00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UP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iCs/>
          <w:color w:val="000000"/>
          <w:sz w:val="14"/>
          <w:szCs w:val="14"/>
        </w:rPr>
        <w:t>663 00 Učebna APOST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772 00 OLOMOUC 2 </w:t>
      </w:r>
      <w:r>
        <w:rPr>
          <w:rFonts w:cs="Arial" w:ascii="Arial" w:hAnsi="Arial"/>
          <w:i/>
          <w:iCs/>
          <w:color w:val="000000"/>
          <w:sz w:val="14"/>
          <w:szCs w:val="14"/>
        </w:rPr>
        <w:t>772 00 SOU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2B/3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000 00 SOŠ A SOU S a 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?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621 00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4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4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749 01 ŠS Vítkov 3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B/4s</w:t>
        <w:tab/>
        <w:t>o</w:t>
        <w:tab/>
        <w:t>771 00 OLOMOUC 1 </w:t>
      </w:r>
      <w:r>
        <w:rPr>
          <w:rFonts w:cs="Arial" w:ascii="Arial" w:hAnsi="Arial"/>
          <w:i/>
          <w:color w:val="000000"/>
          <w:sz w:val="14"/>
          <w:szCs w:val="14"/>
        </w:rPr>
        <w:t>772 00 SOU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B/5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400 02 SOŠ a SOUS Ústí n.L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B/5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362 02 Partner Ostrov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783 72 VELKÝ TÝNEC </w:t>
      </w:r>
      <w:r>
        <w:rPr>
          <w:rFonts w:cs="Arial" w:ascii="Arial" w:hAnsi="Arial"/>
          <w:i/>
          <w:color w:val="000000"/>
          <w:sz w:val="14"/>
          <w:szCs w:val="14"/>
        </w:rPr>
        <w:t>779 00 SOUP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709 30 OSTRAVA 30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697 06 JEDONICE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739 01 FRÝDLANT NAD OSTRAVICÍ </w:t>
      </w:r>
      <w:r>
        <w:rPr>
          <w:rFonts w:cs="Arial" w:ascii="Arial" w:hAnsi="Arial"/>
          <w:i/>
          <w:color w:val="000000"/>
          <w:sz w:val="14"/>
          <w:szCs w:val="14"/>
        </w:rPr>
        <w:t>470 01 Testovaci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/>
          <w:color w:val="000000"/>
          <w:sz w:val="14"/>
          <w:szCs w:val="14"/>
        </w:rPr>
        <w:tab/>
        <w:tab/>
        <w:t xml:space="preserve">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t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412 01 LITOMĚŘICE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463 61 RASPENOVA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679 06 JEDONICE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6b</w:t>
        <w:tab/>
        <w:t>o</w:t>
        <w:tab/>
        <w:t xml:space="preserve">676 01 MORAVSKÉ BUDĚJOVICE [CH] </w:t>
      </w:r>
      <w:r>
        <w:rPr>
          <w:rFonts w:cs="Arial" w:ascii="Arial" w:hAnsi="Arial"/>
          <w:i/>
          <w:iCs/>
          <w:color w:val="000000"/>
          <w:sz w:val="14"/>
          <w:szCs w:val="14"/>
        </w:rPr>
        <w:t>676 01 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B/6</w:t>
        <w:tab/>
        <w:t>o</w:t>
        <w:tab/>
        <w:t xml:space="preserve">360 01 CHEB 1 </w:t>
      </w:r>
      <w:r>
        <w:rPr>
          <w:rFonts w:cs="Arial" w:ascii="Arial" w:hAnsi="Arial"/>
          <w:color w:val="000000"/>
          <w:sz w:val="14"/>
          <w:szCs w:val="14"/>
          <w:lang w:val="de-DE"/>
        </w:rPr>
        <w:t xml:space="preserve">[CH] </w:t>
      </w:r>
      <w:r>
        <w:rPr>
          <w:rFonts w:cs="Arial" w:ascii="Arial" w:hAnsi="Arial"/>
          <w:i/>
          <w:iCs/>
          <w:color w:val="000000"/>
          <w:sz w:val="14"/>
          <w:szCs w:val="14"/>
        </w:rPr>
        <w:t>225 07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6</w:t>
        <w:tab/>
        <w:t>o</w:t>
        <w:tab/>
        <w:t xml:space="preserve">460 06 LIBEREC 06 </w:t>
      </w:r>
      <w:r>
        <w:rPr>
          <w:rFonts w:cs="Arial" w:ascii="Arial" w:hAnsi="Arial"/>
          <w:i/>
          <w:color w:val="000000"/>
          <w:sz w:val="14"/>
          <w:szCs w:val="14"/>
        </w:rPr>
        <w:t>124 01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FF0000"/>
          <w:sz w:val="14"/>
          <w:szCs w:val="14"/>
        </w:rPr>
        <w:t>2AB/8b</w:t>
        <w:tab/>
        <w:t>o</w:t>
        <w:tab/>
        <w:t xml:space="preserve">384 74 STACHY </w:t>
      </w:r>
      <w:r>
        <w:rPr>
          <w:rFonts w:cs="Arial" w:ascii="Arial" w:hAnsi="Arial"/>
          <w:i/>
          <w:color w:val="FF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2AB/8a</w:t>
        <w:tab/>
        <w:t>o</w:t>
        <w:tab/>
        <w:t xml:space="preserve">580 02 HAVLÍČKŮV BROD </w:t>
      </w:r>
      <w:r>
        <w:rPr>
          <w:rFonts w:cs="Arial" w:ascii="Arial" w:hAnsi="Arial"/>
          <w:i/>
          <w:color w:val="FF0000"/>
          <w:sz w:val="14"/>
          <w:szCs w:val="14"/>
        </w:rPr>
        <w:t>470 01 Testovaci pracoviste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4. Demo nálepk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B/5</w:t>
        <w:tab/>
        <w:t>o</w:t>
        <w:tab/>
      </w:r>
      <w:r>
        <w:rPr>
          <w:rFonts w:cs="Arial" w:ascii="Arial" w:hAnsi="Arial"/>
          <w:i/>
          <w:color w:val="000000"/>
          <w:sz w:val="14"/>
          <w:szCs w:val="14"/>
        </w:rPr>
        <w:t>Detska pos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16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B/5</w:t>
        <w:tab/>
        <w:t>o</w:t>
        <w:tab/>
      </w:r>
      <w:r>
        <w:rPr>
          <w:rFonts w:cs="Arial" w:ascii="Arial" w:hAnsi="Arial"/>
          <w:i/>
          <w:color w:val="000000"/>
          <w:sz w:val="14"/>
          <w:szCs w:val="14"/>
        </w:rPr>
        <w:t>666 66 INVEX 2006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16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16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9095</wp:posOffset>
            </wp:positionH>
            <wp:positionV relativeFrom="paragraph">
              <wp:posOffset>635</wp:posOffset>
            </wp:positionV>
            <wp:extent cx="2451735" cy="889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3. TYP 3  (formát 60x25 mm, používán pro hromadně podávané zásilky) 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>Podtypy typu 3 se liší rohy modrého rámu, horní částí pseudoznámky a podtiskem. Podtypy 1 a 4 mají hranaté rohy (liší se rozměry rámečku pro podací číslo: 7x31 mm u podtypu 1 a 8x32 mm u podtypu 4), podtypy 2 a 3 mají kulaté rohy (3 má odlišnou polohou podtisku nad pseudoznámkou). Podtyp 5 má velmi silný rám. U podtypu 6 sahá rámeček pro podací číslo až k pseudoznámce a tato je umístěna výše k hornímu okraji. U podtypů 3, 5 a 6 má text podtisku mírnější sklon a u podtypu 6 je text malým písmem (Česká pošta). Podtyp 1 má dvě varianty písma, 1a a 1b (výška písma 1.5 a 2.3 mm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4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296"/>
        <w:gridCol w:w="1427"/>
        <w:gridCol w:w="286"/>
        <w:gridCol w:w="285"/>
        <w:gridCol w:w="225"/>
        <w:gridCol w:w="175"/>
        <w:gridCol w:w="175"/>
        <w:gridCol w:w="225"/>
        <w:gridCol w:w="229"/>
        <w:gridCol w:w="286"/>
        <w:gridCol w:w="285"/>
        <w:gridCol w:w="225"/>
        <w:gridCol w:w="175"/>
        <w:gridCol w:w="248"/>
        <w:gridCol w:w="175"/>
        <w:gridCol w:w="176"/>
        <w:gridCol w:w="173"/>
        <w:gridCol w:w="2"/>
        <w:gridCol w:w="2026"/>
        <w:gridCol w:w="1275"/>
      </w:tblGrid>
      <w:tr>
        <w:trPr>
          <w:tblHeader w:val="true"/>
        </w:trPr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SČ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název pošty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B/</w:t>
            </w:r>
          </w:p>
        </w:tc>
        <w:tc>
          <w:tcPr>
            <w:tcW w:w="5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B/</w:t>
            </w:r>
          </w:p>
        </w:tc>
        <w:tc>
          <w:tcPr>
            <w:tcW w:w="20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čítačem,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vní doložené</w:t>
            </w:r>
          </w:p>
        </w:tc>
      </w:tr>
      <w:tr>
        <w:trPr>
          <w:tblHeader w:val="true"/>
        </w:trPr>
        <w:tc>
          <w:tcPr>
            <w:tcW w:w="23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tiskem)</w:t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a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b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5" w:type="dxa"/>
            <w:tcBorders>
              <w:bottom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a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b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zítkem, rukopisně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um</w:t>
            </w:r>
          </w:p>
        </w:tc>
      </w:tr>
      <w:tr>
        <w:trPr>
          <w:tblHeader w:val="true"/>
          <w:trHeight w:val="56" w:hRule="exact"/>
        </w:trPr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LÍN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0 02 Kolín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6.96 a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LÍN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 02 Pošta Kolín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 Pardubice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.96 a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 Pardubice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2 E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 Pardubice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.3.09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2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20 Pardubice 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12.05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30 </w:t>
            </w:r>
            <w:r>
              <w:rPr>
                <w:rFonts w:cs="Arial" w:ascii="Arial" w:hAnsi="Arial"/>
                <w:strike/>
                <w:color w:val="000000"/>
                <w:sz w:val="14"/>
                <w:szCs w:val="14"/>
              </w:rPr>
              <w:t>0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20 Pardubice 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0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0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6 Praha 0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0.97 a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0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PO PRAHA 7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7 Depo Praha 7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8.10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0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po Praha 7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7 Depo Praha 7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8.14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0 00 Praha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.96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3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0 00 Praha 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.04 d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→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AHA 3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0 00 Praha 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4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40 00 Praha 4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8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415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49 00 Praha 4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03 c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515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55 00 Praha 5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3.03 b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 0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5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50 06 Praha 5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9.08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58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58 00 Praha 5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9.08 e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strike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FF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strike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FF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strike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FF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7.10.05 f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 00 Praha 5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0.05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60 00 Praha 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3.03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 xml:space="preserve">160 00 Praha 6 SKAUT 1990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1.6.15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60 00 Praha 6 TŘI KRÁLOVÉ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5.5.1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 - provoz zahájen 1.6.96, b - provoz zahájen 24.2.03, c - provoz zahájen 1.8.02, d - provoz zahájen 15.3.04, e - provoz zahájen 15.8.05, f - Praha 515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4. Nejranější známá data výskytu podtypů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typ</w:t>
              <w:tab/>
              <w:tab/>
              <w:t>datum</w:t>
              <w:tab/>
              <w:tab/>
              <w:t>pošt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1a</w:t>
              <w:tab/>
              <w:tab/>
              <w:t>1.11.94</w:t>
              <w:tab/>
              <w:t>Vítkov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1c</w:t>
              <w:tab/>
              <w:tab/>
              <w:t>7.2.97</w:t>
              <w:tab/>
              <w:tab/>
              <w:t>Kladno 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2a</w:t>
              <w:tab/>
              <w:tab/>
              <w:t>22.5.96</w:t>
              <w:tab/>
              <w:t>Hradec Králové 3, Šumperk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2b</w:t>
              <w:tab/>
              <w:tab/>
              <w:t>11.5.00</w:t>
              <w:tab/>
              <w:t>Praha 4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2c</w:t>
              <w:tab/>
              <w:tab/>
              <w:t>4.4.01</w:t>
              <w:tab/>
              <w:tab/>
              <w:t>Praha 4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3a</w:t>
              <w:tab/>
              <w:tab/>
              <w:t>26.2.97</w:t>
              <w:tab/>
              <w:t>Praha 3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3b</w:t>
              <w:tab/>
              <w:tab/>
              <w:t>5.3.98</w:t>
              <w:tab/>
              <w:tab/>
              <w:t>Brno 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4a</w:t>
              <w:tab/>
              <w:tab/>
              <w:t>22.4.97</w:t>
              <w:tab/>
              <w:t>Komárov u Hořovic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4b</w:t>
              <w:tab/>
              <w:tab/>
              <w:t>22.7.97</w:t>
              <w:tab/>
              <w:t>Kostelec nad Orlicí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4s</w:t>
              <w:tab/>
              <w:tab/>
              <w:t>5.5.97</w:t>
              <w:tab/>
              <w:tab/>
              <w:t>Praha 4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5a</w:t>
              <w:tab/>
              <w:tab/>
              <w:t>11.11.99</w:t>
              <w:tab/>
              <w:t>Praha 8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5b-e</w:t>
              <w:tab/>
              <w:t>16.6.99</w:t>
              <w:tab/>
              <w:t>České Budějovice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5n</w:t>
              <w:tab/>
              <w:tab/>
              <w:t>18.5.99</w:t>
              <w:tab/>
              <w:t>Most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6a</w:t>
              <w:tab/>
              <w:tab/>
              <w:t>10.2.03</w:t>
              <w:tab/>
              <w:t>Praha 2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7</w:t>
              <w:tab/>
              <w:tab/>
              <w:t>26.6.09</w:t>
              <w:tab/>
              <w:t>Praha 0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8a</w:t>
              <w:tab/>
              <w:tab/>
              <w:t>12.5.10</w:t>
              <w:tab/>
              <w:t>Praha 53, Jihlava 1 (příl.)</w:t>
            </w:r>
          </w:p>
        </w:tc>
        <w:tc>
          <w:tcPr>
            <w:tcW w:w="545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typ</w:t>
              <w:tab/>
              <w:tab/>
              <w:t>datum</w:t>
              <w:tab/>
              <w:tab/>
              <w:t>pošt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8b</w:t>
              <w:tab/>
              <w:tab/>
              <w:t>8.7.10</w:t>
              <w:tab/>
              <w:tab/>
              <w:t>Havlíčkův Brod 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A/9b</w:t>
              <w:tab/>
              <w:tab/>
              <w:t>16.1.15</w:t>
              <w:tab/>
              <w:t>Písek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A/9x</w:t>
              <w:tab/>
              <w:tab/>
              <w:t>19.1.16</w:t>
              <w:tab/>
              <w:t>Turnov 1, Havlíčkův Brod 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1</w:t>
              <w:tab/>
              <w:tab/>
              <w:t>10.10.96</w:t>
              <w:tab/>
              <w:t>Plzeň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2</w:t>
              <w:tab/>
              <w:tab/>
              <w:t>11.4.01</w:t>
              <w:tab/>
              <w:t>Medlovice, Osvětimany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6</w:t>
              <w:tab/>
              <w:tab/>
              <w:t>12.8.03</w:t>
              <w:tab/>
              <w:t>Kravaře u Hlučín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8</w:t>
              <w:tab/>
              <w:tab/>
              <w:t>2.7.10</w:t>
              <w:tab/>
              <w:tab/>
              <w:t>Dolní Domaslavice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1a</w:t>
              <w:tab/>
              <w:tab/>
              <w:t>4.6.96</w:t>
              <w:tab/>
              <w:tab/>
              <w:t>Praha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1b</w:t>
              <w:tab/>
              <w:tab/>
              <w:t>18.7.96</w:t>
              <w:tab/>
              <w:t>Pardubice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2</w:t>
              <w:tab/>
              <w:tab/>
              <w:t>3.5.01</w:t>
              <w:tab/>
              <w:tab/>
              <w:t>Praha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3</w:t>
              <w:tab/>
              <w:tab/>
              <w:t>18.2.03</w:t>
              <w:tab/>
              <w:t>Pardubice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4</w:t>
              <w:tab/>
              <w:tab/>
              <w:t>5.10.05</w:t>
              <w:tab/>
              <w:t>Praha 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5</w:t>
              <w:tab/>
              <w:tab/>
              <w:t>24.9.13</w:t>
              <w:tab/>
              <w:t>Praha 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A/6</w:t>
              <w:tab/>
              <w:tab/>
              <w:t>7.7.16</w:t>
              <w:tab/>
              <w:tab/>
              <w:t>Praha 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B/6</w:t>
              <w:tab/>
              <w:tab/>
              <w:t>11.6.15</w:t>
              <w:tab/>
              <w:t>Praha 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qFormat/>
    <w:rPr>
      <w:b/>
      <w:bCs/>
      <w:i/>
      <w:iCs/>
      <w:sz w:val="24"/>
      <w:szCs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qFormat/>
    <w:rPr>
      <w:rFonts w:ascii="Courier" w:hAnsi="Courier" w:cs="Courier"/>
      <w:sz w:val="24"/>
      <w:szCs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RightPar1">
    <w:name w:val="Right Par 1"/>
    <w:basedOn w:val="Standardnpsmoodstavce"/>
    <w:qFormat/>
    <w:rPr/>
  </w:style>
  <w:style w:type="character" w:styleId="RightPar2">
    <w:name w:val="Right Par 2"/>
    <w:basedOn w:val="Standardnpsmoodstavce"/>
    <w:qFormat/>
    <w:rPr/>
  </w:style>
  <w:style w:type="character" w:styleId="Document3">
    <w:name w:val="Document 3"/>
    <w:qFormat/>
    <w:rPr>
      <w:rFonts w:ascii="Courier" w:hAnsi="Courier" w:cs="Courier"/>
      <w:sz w:val="24"/>
      <w:szCs w:val="24"/>
      <w:lang w:val="en-US"/>
    </w:rPr>
  </w:style>
  <w:style w:type="character" w:styleId="RightPar3">
    <w:name w:val="Right Par 3"/>
    <w:basedOn w:val="Standardnpsmoodstavce"/>
    <w:qFormat/>
    <w:rPr/>
  </w:style>
  <w:style w:type="character" w:styleId="RightPar4">
    <w:name w:val="Right Par 4"/>
    <w:basedOn w:val="Standardnpsmoodstavce"/>
    <w:qFormat/>
    <w:rPr/>
  </w:style>
  <w:style w:type="character" w:styleId="RightPar5">
    <w:name w:val="Right Par 5"/>
    <w:basedOn w:val="Standardnpsmoodstavce"/>
    <w:qFormat/>
    <w:rPr/>
  </w:style>
  <w:style w:type="character" w:styleId="RightPar6">
    <w:name w:val="Right Par 6"/>
    <w:basedOn w:val="Standardnpsmoodstavce"/>
    <w:qFormat/>
    <w:rPr/>
  </w:style>
  <w:style w:type="character" w:styleId="RightPar7">
    <w:name w:val="Right Par 7"/>
    <w:basedOn w:val="Standardnpsmoodstavce"/>
    <w:qFormat/>
    <w:rPr/>
  </w:style>
  <w:style w:type="character" w:styleId="RightPar8">
    <w:name w:val="Right Par 8"/>
    <w:basedOn w:val="Standardnpsmoodstavce"/>
    <w:qFormat/>
    <w:rPr/>
  </w:style>
  <w:style w:type="character" w:styleId="DocInit">
    <w:name w:val="Doc Init"/>
    <w:basedOn w:val="Standardnpsmoodstavce"/>
    <w:qFormat/>
    <w:rPr/>
  </w:style>
  <w:style w:type="character" w:styleId="TechInit">
    <w:name w:val="Tech Init"/>
    <w:qFormat/>
    <w:rPr>
      <w:rFonts w:ascii="Courier" w:hAnsi="Courier" w:cs="Courier"/>
      <w:sz w:val="24"/>
      <w:szCs w:val="24"/>
      <w:lang w:val="en-US"/>
    </w:rPr>
  </w:style>
  <w:style w:type="character" w:styleId="Technical5">
    <w:name w:val="Technical 5"/>
    <w:basedOn w:val="Standardnpsmoodstavce"/>
    <w:qFormat/>
    <w:rPr/>
  </w:style>
  <w:style w:type="character" w:styleId="Technical6">
    <w:name w:val="Technical 6"/>
    <w:basedOn w:val="Standardnpsmoodstavce"/>
    <w:qFormat/>
    <w:rPr/>
  </w:style>
  <w:style w:type="character" w:styleId="Technical2">
    <w:name w:val="Technical 2"/>
    <w:qFormat/>
    <w:rPr>
      <w:rFonts w:ascii="Courier" w:hAnsi="Courier" w:cs="Courier"/>
      <w:sz w:val="24"/>
      <w:szCs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szCs w:val="24"/>
      <w:lang w:val="en-US"/>
    </w:rPr>
  </w:style>
  <w:style w:type="character" w:styleId="Technical4">
    <w:name w:val="Technical 4"/>
    <w:basedOn w:val="Standardnpsmoodstavce"/>
    <w:qFormat/>
    <w:rPr/>
  </w:style>
  <w:style w:type="character" w:styleId="Technical1">
    <w:name w:val="Technical 1"/>
    <w:qFormat/>
    <w:rPr>
      <w:rFonts w:ascii="Courier" w:hAnsi="Courier" w:cs="Courier"/>
      <w:sz w:val="24"/>
      <w:szCs w:val="24"/>
      <w:lang w:val="en-US"/>
    </w:rPr>
  </w:style>
  <w:style w:type="character" w:styleId="Technical7">
    <w:name w:val="Technical 7"/>
    <w:basedOn w:val="Standardnpsmoodstavce"/>
    <w:qFormat/>
    <w:rPr/>
  </w:style>
  <w:style w:type="character" w:styleId="Technical8">
    <w:name w:val="Technical 8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  <w:tab w:val="left" w:pos="227" w:leader="none"/>
        <w:tab w:val="left" w:pos="454" w:leader="none"/>
        <w:tab w:val="left" w:pos="681" w:leader="none"/>
        <w:tab w:val="left" w:pos="908" w:leader="none"/>
        <w:tab w:val="left" w:pos="1512" w:leader="none"/>
        <w:tab w:val="left" w:pos="2835" w:leader="none"/>
        <w:tab w:val="left" w:pos="3402" w:leader="none"/>
        <w:tab w:val="left" w:pos="3969" w:leader="none"/>
        <w:tab w:val="left" w:pos="4196" w:leader="none"/>
        <w:tab w:val="left" w:pos="4422" w:leader="none"/>
        <w:tab w:val="left" w:pos="4649" w:leader="none"/>
        <w:tab w:val="left" w:pos="5103" w:leader="none"/>
        <w:tab w:val="left" w:pos="5669" w:leader="none"/>
        <w:tab w:val="left" w:pos="6237" w:leader="none"/>
        <w:tab w:val="left" w:pos="6803" w:leader="none"/>
        <w:tab w:val="left" w:pos="7371" w:leader="none"/>
        <w:tab w:val="left" w:pos="7937" w:leader="none"/>
        <w:tab w:val="left" w:pos="8505" w:leader="none"/>
        <w:tab w:val="left" w:pos="9071" w:leader="none"/>
        <w:tab w:val="left" w:pos="9638" w:leader="none"/>
        <w:tab w:val="left" w:pos="10205" w:leader="none"/>
        <w:tab w:val="left" w:pos="10772" w:leader="none"/>
        <w:tab w:val="left" w:pos="11339" w:leader="none"/>
        <w:tab w:val="left" w:pos="11906" w:leader="none"/>
        <w:tab w:val="left" w:pos="12473" w:leader="none"/>
        <w:tab w:val="left" w:pos="13040" w:leader="none"/>
        <w:tab w:val="left" w:pos="13606" w:leader="none"/>
        <w:tab w:val="left" w:pos="14174" w:leader="none"/>
      </w:tabs>
      <w:suppressAutoHyphens w:val="true"/>
      <w:jc w:val="both"/>
    </w:pPr>
    <w:rPr>
      <w:rFonts w:ascii="Arial" w:hAnsi="Arial" w:cs="Arial"/>
      <w:spacing w:val="-1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07:00Z</dcterms:created>
  <dc:creator>Gebauer Petr</dc:creator>
  <dc:description/>
  <dc:language>en-US</dc:language>
  <cp:lastModifiedBy>User</cp:lastModifiedBy>
  <cp:lastPrinted>2010-12-15T12:10:00Z</cp:lastPrinted>
  <dcterms:modified xsi:type="dcterms:W3CDTF">2016-11-02T15:08:00Z</dcterms:modified>
  <cp:revision>3</cp:revision>
  <dc:subject/>
  <dc:title>PŘEHLED CENNÝCH NÁLEPEK APOST</dc:title>
</cp:coreProperties>
</file>